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itl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itl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октября 2013</w:t>
        <w:tab/>
        <w:tab/>
        <w:tab/>
        <w:tab/>
        <w:tab/>
        <w:tab/>
        <w:tab/>
        <w:tab/>
        <w:tab/>
        <w:t>№ 2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Богомягк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itle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_DdeLink__125_245295014"/>
      <w:r>
        <w:rPr>
          <w:rFonts w:cs="Arial" w:ascii="Arial" w:hAnsi="Arial"/>
          <w:b/>
          <w:sz w:val="28"/>
          <w:szCs w:val="28"/>
        </w:rPr>
        <w:t xml:space="preserve">О предоставлении обязательного экземпляра документов </w:t>
      </w:r>
      <w:bookmarkEnd w:id="0"/>
      <w:r>
        <w:rPr>
          <w:rFonts w:cs="Arial" w:ascii="Arial" w:hAnsi="Arial"/>
          <w:b/>
          <w:sz w:val="28"/>
          <w:szCs w:val="28"/>
        </w:rPr>
        <w:t>сельского поселения «Богомягковское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и законами от 20 декабря 1994 года № 77-ФЗ «Об обязательном экземпляре документов» и от 06 октября 2003 года « 131-ФЗ «Об общих принципах организации местного самоуправления в Российской Федерации», Уставом сельского поселения «Богомягковское», в целях реализации полномочий по организации библиотечного обслуживания населения в связи с необходимостью комплектования библиотечного фонда, формирования и наполнения ресурсной базы муниципального учреждения культуры «Библиотечное и культурно-досуговое объединение «Богомягковское»,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ое Положение об обязательном экземпляре документов сельского поселения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Действие настоящего Постановления распространяется на производителей документов и получателей обязательного экземпляра на территории сельского поселения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Определить производителем документов на территории сельского поселения «Богомягков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администрацию сельского поселения «Богомягков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Определить получателем обязательного муниципального экземпляра докумен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муниципальное учреждение культуры «Библиотечное и культурно-досуговое объединение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после дня его официального опубликования (обнародова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 «Богомягковское»</w:t>
        <w:tab/>
        <w:tab/>
        <w:t>С.В. Старновский</w:t>
      </w:r>
    </w:p>
    <w:p>
      <w:pPr>
        <w:pStyle w:val="Normal"/>
        <w:spacing w:lineRule="auto" w:line="276" w:before="0" w:after="20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nnotationtext"/>
        <w:ind w:left="0" w:right="481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о постановлением администрации сельского поселения «Богомягковское» от от 21 октября 2013г. № 22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itl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Titl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обязательном экземпляре документов сельского поселения «Богомягковское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об обязательном экземпляре документов сельского поселения «Богомягковское» (далее-Положение) разработано в соответствии с Федеральным законом от 06 октября 2003 года № 131-ФЗ «Об общих принципах организации местного самоуправления в Российской Федерации и Федеральным законом от 29 декабря 1994 года № 77-ФЗ «Об обязательном экземпляре документ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е определяет политику сельского поселения «Богомягковское» в области формирования обязательного экземпляра документов как важного источника формирования ресурсной базы комплектования фонда муниципального учреждения культуры «Библиотечное и культурно-досуговое объединение «Богомягковское», предусматривает обеспечение сохранности обязательного экземпляра документов, его общественное использ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е устанавливает виды обязательного экземпляра документов сельского поселения «Богомягковское», производителя и получателя, сроки и порядок доставки обязательного экземпляра документов, ответственность за их нару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ожение не распространяется на документы, содержащие личную (или) семейную тайну; документы, содержащие государственную, служебную и (или) коммерческую тайну; документы, созданные в единичном использовании; архивные документы (материал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язательный экземпляр документов сельского поселения «Богомягковское»-экземпляр, изготовленный на территории муниципального образования или за пределами его территории по заказу организаций, находящихся в ведении муниципального образования, различных видов документов, подлежащих безвозмездной передаче производителями документов в соответствующие организации муниципальных образований в порядке и количестве, установленных настоящим Полож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изводитель документов- администрация сельского поселения «Богомягковское», осуществляющая подготовку, публикацию (выпуск) и рассылку (передачу, доставку) обязательного экземпляра (редакция средства массовой информации, осуществляющая подготовку, публикацию (выпуск) и рассылку (передачу, доставку, обязательного экземпля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учатель документов -Муниципальное учреждение культуры «Библиотечное и культурно-досуговое объединение «Богомягковское»», наделенное правом получения, хранения и общественного использования обязательного экземпляра на безвозмездной основе на территории сельского поселения «Богомягковское» (далее-получате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Сфера действия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Действие настоящего Положения распространяется на производителя и получателя обязательного экземпля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Цели формирования системы обязательного экземпляра документов сельского поселения «Богомягков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Комплектование библиотечно-информационного фонда документов на части муниципального культурного наслед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Организация его постоянного хра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Использование его в информационно-библиографическом и библиотечном обслуживании потреби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 Формирование комплекта документов муниципального образования и краеведческих фон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. Подготовка и выпуск муниципальных информационных списков, каталог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 Виды документов, входящих в состав обязательного экземпляра документов сельского поселения «Богомягков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В состав обязательного экземпляра входят печатные издания (текстовые, нотные, картографические, издания), прошедшие редакционно-издательскую обработку, имеющие самостоятельное полиграфическое оформление, имеющие самостоятельное полиграфическое оформление, имеющие выходные свед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официальные документы-документы, принятые Администрацией сельского поселения «Богомягковское», носящие обязательный, рекомендательный или информационный характер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. официальные документы-документы, принятые решением Совета сельского поселения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Обязанности и права производителя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 Обязанности производителя документо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1. производитель документов обязан передать получателю по два обязательных экземпляра документов безвозмездн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2. производитель документов относят затраты на подготовку, публикацию (выпуск) и рассылку (передачу, доставку) обязательных экземпляров на себестоимость документов, входящих в состав обязательного экземпляр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3. дефектные обязательные экземпляры по запросам получателя документов заменяются производителем документов в месячный сро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4. производитель документов доставляют по два экземпляра обязательного документа печатного изд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 Права производителя доку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ая оперативная доставка обязательного экземпляра документов гарантирует производителю документов следующие прав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1. соблюдение получателем обязательного экземпляра прав производителя в соответствии с законодательством Российской Федерации об интеллектуальной собствен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2. письменное утверждение доставки обязательного экземпля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 Обязанности получателя обязательного экземпляра доку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1. Обязанности муниципального учреждения культуры «Библиотечное и культурно-досуговое объединение «Богомягковское» по распределению и доставке различных видов документов, входящих в обязательный экземпля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ов, и контроль за их распределением и доставкой устанавливает администрация сельского поселения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. Ответственность за учет, хранение и использование обязательного экземпляра документов возлагается на муниципальное учреждение культуры «Библиотечное и культурно-досуговое объединение «Богомягковско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. Муниципальное учреждение культуры «Библиотечное и культурно-досуговое объединение «Богомягковское» осущест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.1. регистрацию поступающих докумен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.2. комплектование фонда библиотек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.3. обеспечение сохранности и использования обязательного экземпляра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Копирование обязательного экземпляра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. Копирование и репродуцирование обязательного экземпляра документов в целях библиотечно-информационного обслуживания граждан и организаций сельского поселения осуществляются в соответствии с Гражданским кодексом Российской Федерации (часть 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Контроль за доставкой обязательного экземпляра докумен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1.Контроль за доставкой обязательного экземпляра документов получателю возлагается на заместителя Главы администрации сельского поселения «Богомягковско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Ответственность за нарушение порядка доставки обязательного экземпляра докумен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1. За недоставку, несвоевременную и неполную доставку обязательного экземпляра производитель документов несет ответственность в соответствии с законодательством Российской Федерации об административных правонаруш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0"/>
      <w:ind w:left="0" w:right="0" w:firstLine="567"/>
      <w:jc w:val="both"/>
    </w:pPr>
    <w:rPr>
      <w:rFonts w:ascii="Calibri" w:hAnsi="Calibri" w:eastAsia="Lucida Sans Unicode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ind w:left="0" w:right="0"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HTMLVariable">
    <w:name w:val="HTML Variable"/>
    <w:basedOn w:val="DefaultParagraphFont"/>
    <w:qFormat/>
    <w:rPr/>
  </w:style>
  <w:style w:type="character" w:styleId="Style13">
    <w:name w:val="Текст примечания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none"/>
      <w:lang w:val="zxx" w:bidi="zxx"/>
    </w:rPr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!Название НПА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34:00Z</dcterms:created>
  <dc:creator>User</dc:creator>
  <dc:description/>
  <cp:keywords/>
  <dc:language>en-US</dc:language>
  <cp:lastModifiedBy>WIN7XP</cp:lastModifiedBy>
  <cp:lastPrinted>2013-12-03T15:39:00Z</cp:lastPrinted>
  <dcterms:modified xsi:type="dcterms:W3CDTF">2013-12-03T06:39:00Z</dcterms:modified>
  <cp:revision>2</cp:revision>
  <dc:subject/>
  <dc:title/>
</cp:coreProperties>
</file>